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罗水贞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人文社科系党支部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填报日期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4140"/>
        <w:gridCol w:w="1329"/>
      </w:tblGrid>
      <w:tr>
        <w:trPr>
          <w:trHeight w:val="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</w:tr>
      <w:tr>
        <w:trPr>
          <w:trHeight w:val="1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333333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积极参加党支部组织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各项活动，认真学习时事政治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中青年高校教师网络培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ind w:left="105" w:hanging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分发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作用，认真学习《教育法》、《教师法》，践行教师职业道德规范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网络培训学习，撰写培训心得体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1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szCs w:val="21"/>
              </w:rPr>
              <w:t>努力提高和加强自身的教学修养和师德水平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积极投入到党员系列创先争优活动中，提高思想觉悟，发扬奉献精神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学生带好头。在日常的教学中主动融入德育教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18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分析当前教育形式，更新教育观念。完成系部下达的各项工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初认真填写授课计划。上课前编写好教案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好每一节课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并且能够根据实际情况调整教学内容，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英语专业科阅读教学、护理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班公共英语的教学任务。认真批改学生的作业做好教学反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9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真研读最新的科研论文等材料，独立撰写学科论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本学期</w:t>
            </w:r>
            <w:r>
              <w:rPr>
                <w:szCs w:val="21"/>
              </w:rPr>
              <w:t>科研工作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提升自身素质，提高科研能力以及管理服务效能。完成</w:t>
            </w:r>
            <w:r>
              <w:rPr>
                <w:szCs w:val="21"/>
              </w:rPr>
              <w:t>cn</w:t>
            </w:r>
            <w:r>
              <w:rPr>
                <w:szCs w:val="21"/>
              </w:rPr>
              <w:t>论文两篇。参与英语课题研究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10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刻苦钻研、严谨治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钻研业务，不断学习新知识，探索教育教学规律，改进教育教学方法，提高教育、教学水平。积极参加教研活动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9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建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挥共产党员的先锋模范作用，确保思想创先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建设和谐校园做出自己的贡献，自觉遵守法律法规，在教育教学活动中同党和国家的方针政策保持一致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7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师生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结协作，谦虚谨慎、尊重他人，相互学习、相互帮助，主动沟通，关心爱护全体学生，促进学生全面、主动、健康发展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心集体，团结同事，维护学校荣誉和形象。提高服务意识。多做好事为学生切实解决生活和学习上的有关困难。尊重学生的人格，平等、宽容对待学生。对学生耐心教导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3:00Z</dcterms:created>
  <dc:creator>HP</dc:creator>
  <dc:description/>
  <cp:keywords/>
  <dc:language>en-US</dc:language>
  <cp:lastModifiedBy>HP</cp:lastModifiedBy>
  <dcterms:modified xsi:type="dcterms:W3CDTF">2012-03-12T07:33:00Z</dcterms:modified>
  <cp:revision>2</cp:revision>
  <dc:subject/>
  <dc:title>三明职业技术学院党员创先争优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