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江琴英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人文社科系党支部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8"/>
        <w:gridCol w:w="268"/>
        <w:gridCol w:w="3477"/>
        <w:gridCol w:w="691"/>
        <w:gridCol w:w="995"/>
        <w:gridCol w:w="478"/>
      </w:tblGrid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习争先创优的精神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学习党的文件精神，用科学发展与和谐社会理论提升自己的认识水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强师德师风建设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尽职尽责做好本职教育、教学工作。努力提高思想水平，提高综合素质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高教学质量、加强教学效果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循循善诱，诲人不倦，因材施教。教书育人，为人师表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强科研方面的工作，争取更大成绩 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领先的同行学习，加强配合，努力在科研方面有更大突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提高个人业务水平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渠道学习，不断地完善、充实自己的知识储备，不断提升个人业务水平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努力为学院党建工作作贡献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加党的活动，系统学习党章和党的理论知识，树立正确的世界观、人生观和价值观，始终保持共产党员的先进性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强服务意识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护学生，尊重学生，关心学生学习生活等方面，平等对待学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学生的良师益友 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单位和谐工作作贡献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为人，正派做事，团结同志，尊老爱幼，努力创建单位和谐的工作环境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2-2012.7</w:t>
            </w:r>
          </w:p>
        </w:tc>
        <w:tc>
          <w:tcPr>
            <w:tcW w:w="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6:00Z</dcterms:created>
  <dc:creator>HP</dc:creator>
  <dc:description/>
  <cp:keywords/>
  <dc:language>en-US</dc:language>
  <cp:lastModifiedBy>HP</cp:lastModifiedBy>
  <dcterms:modified xsi:type="dcterms:W3CDTF">2012-03-13T06:56:00Z</dcterms:modified>
  <cp:revision>2</cp:revision>
  <dc:subject/>
  <dc:title>三明职业技术学院党员创先争优承诺书</dc:title>
</cp:coreProperties>
</file>