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罗春香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人文社科系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23"/>
        <w:gridCol w:w="275"/>
        <w:gridCol w:w="2558"/>
        <w:gridCol w:w="1581"/>
        <w:gridCol w:w="32"/>
        <w:gridCol w:w="1413"/>
      </w:tblGrid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牢记党的宗旨，牢记两个“务必”，自觉接受党的教育，加强党的理论知识与政策、方针的学习，永葆共产党员先进性，学习实践科学观，全心全意为人民服务。</w:t>
            </w:r>
            <w:r>
              <w:rPr>
                <w:rFonts w:eastAsia="Times New Roma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取每天看新闻、报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小时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书育人﹑为人师表。培养学生良好品行，促进学生全面发展。加强师德修养，做到“学高为师，身正为范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意言行举止、衣着得体，起到模范作用。努力做到为人师表、教书育人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忠于人民的教育事业，甘为人梯，乐于奉献。对工作高度负责，以严谨的、科学的态度认真上好每一节课。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取没周听优秀教师上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，认真写好教案，备好课，上好每一堂课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专心致志，开拓进取。不断摸索适应新形势的工作方式方法，努力提高工作效率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钻研业务领域的研究，多发表论文，以提高自己的业务水平。争取本学期发表一篇论文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不能墨守陈规不思进取年年月月日日老一套，汲取精华丢弃糟粕，使自己的教学更上一层楼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专业学习，不断充实、完善自己的专业储备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加学校党组织开展的“创先争优”活动。把比学习、比党性、比服务、比创新、比业绩落实到日常工作中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与创先争优活动，提高自己的党性，起到党员的先锋模范作用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学生，构建和谐课堂，与人为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诚待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以律己，宽以待人，与同事和睦相处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结同事，爱护、关新学生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全面提升个人素质。坚持党性原则，从严要求自己；加强个人修养</w:t>
            </w:r>
            <w:r>
              <w:rPr>
                <w:color w:val="333333"/>
                <w:szCs w:val="21"/>
              </w:rPr>
              <w:t>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树立正确的道德观、荣辱观，争做螺丝钉；服从组织安排，兢兢业业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17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6:00Z</dcterms:created>
  <dc:creator>HP</dc:creator>
  <dc:description/>
  <cp:keywords/>
  <dc:language>en-US</dc:language>
  <cp:lastModifiedBy>HP</cp:lastModifiedBy>
  <dcterms:modified xsi:type="dcterms:W3CDTF">2012-03-13T07:47:00Z</dcterms:modified>
  <cp:revision>4</cp:revision>
  <dc:subject/>
  <dc:title>三明职业技术学院党员创先争优承诺书</dc:title>
</cp:coreProperties>
</file>