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1599"/>
        <w:rPr>
          <w:rStyle w:val="Zy2bt1"/>
        </w:rPr>
      </w:pPr>
      <w:r>
        <w:rPr>
          <w:rStyle w:val="Zy2bt1"/>
        </w:rPr>
        <w:t>三明职业技术学院党员创先争优承诺书</w:t>
      </w:r>
    </w:p>
    <w:p>
      <w:pPr>
        <w:pStyle w:val="Normal"/>
        <w:widowControl/>
        <w:shd w:fill="FFFFFF" w:val="clear"/>
        <w:spacing w:lineRule="exact" w:line="300"/>
        <w:jc w:val="center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--  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）</w:t>
      </w:r>
    </w:p>
    <w:tbl>
      <w:tblPr>
        <w:tblW w:w="946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456"/>
        <w:gridCol w:w="3818"/>
        <w:gridCol w:w="1440"/>
      </w:tblGrid>
      <w:tr>
        <w:trPr>
          <w:trHeight w:val="104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项目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内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措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限</w:t>
            </w:r>
          </w:p>
        </w:tc>
      </w:tr>
      <w:tr>
        <w:trPr>
          <w:trHeight w:val="1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学习方面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两会及十八大相关文件和决议精神（每周保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小时的学习时间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登陆新华网、人民网查看中央最新精神，用最新的理论成果武装头脑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每周阅读《南方周末》、《南风窗》等时政报刊、杂志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一周保证收看两次时事新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7.7</w:t>
            </w:r>
          </w:p>
        </w:tc>
      </w:tr>
      <w:tr>
        <w:trPr>
          <w:trHeight w:val="122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德师风方面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设计教学教程，备好每一堂课；批发学生作业，与学生进行思想沟通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认真完成手写教案，做好教学设计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每门课程都进行教学思路的创新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提高自身素质，培养良好师德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多与学生沟通，进行答疑解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7.7</w:t>
            </w:r>
          </w:p>
        </w:tc>
      </w:tr>
      <w:tr>
        <w:trPr>
          <w:trHeight w:val="123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面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“毛概”、“思修”两门课程的教学任务；按照教学计划保质保量；重视教学创新，提高课堂效率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查阅相关网络资料，收集课程相关信息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做好每一次课的课件，理论联系实际，力争生动活泼，让学生喜闻乐见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提高教学工作的有效性，更好地服务学生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多听课，汲取经验，丰富自身体的教学工作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7.7</w:t>
            </w:r>
          </w:p>
        </w:tc>
      </w:tr>
      <w:tr>
        <w:trPr>
          <w:trHeight w:val="115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方面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好资料搜集、积极参与各级课题申请，相关撰写论文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积极辅助系部其它老师进行科研工作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做好课题调研，积累科研经验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争取在公开刊物上发表一篇学术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7.7</w:t>
            </w:r>
          </w:p>
        </w:tc>
      </w:tr>
      <w:tr>
        <w:trPr>
          <w:trHeight w:val="124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能力方面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与学生沟通交流能力，加强课堂控制能力，更好地把握教学节奏，提高教学效果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课间与学生进行思想沟通，熟悉学校情况，了解学生心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采用更加多元化的教学手段让思政课课堂更加生动，走入学生内心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多反思总结自身优缺，总结收获，找到不足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7.7</w:t>
            </w:r>
          </w:p>
        </w:tc>
      </w:tr>
      <w:tr>
        <w:trPr>
          <w:trHeight w:val="115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建方面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时参加党组织活动，了解党的最新政策，写好思想汇报，完成政治学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准时参加党组织相关活动，尽到党员责任，凡事起带头作用，规范自身行为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每个季度能够理论联系实际，完成一篇与自身认识提高、社会大事反思有关的思想汇报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积极参与系部的党建工作，提出建议，接受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7.7</w:t>
            </w:r>
          </w:p>
        </w:tc>
      </w:tr>
      <w:tr>
        <w:trPr>
          <w:trHeight w:val="116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师生方面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敬业奉献，认真学习，做好本职工作之余，帮助其它教师做好力所能及的工作，做好学生的思想政治教育工作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认真坐班，帮助系部做好日常工作建设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为其它老师的教学工作提供帮助，尽力所能及的力量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不同系情深入了解，有的放矢，有针对性地教育学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7.7</w:t>
            </w:r>
          </w:p>
        </w:tc>
      </w:tr>
      <w:tr>
        <w:trPr>
          <w:trHeight w:val="99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方面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姓名：</w:t>
      </w:r>
      <w:r>
        <w:rPr>
          <w:rFonts w:ascii="宋体;SimSun" w:hAnsi="宋体;SimSun" w:cs="宋体;SimSun"/>
          <w:color w:val="000000"/>
          <w:kern w:val="0"/>
          <w:sz w:val="24"/>
          <w:szCs w:val="21"/>
          <w:u w:val="single"/>
        </w:rPr>
        <w:t xml:space="preserve">唐琍琍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所属支部</w:t>
      </w:r>
      <w:r>
        <w:rPr>
          <w:rFonts w:ascii="宋体;SimSun" w:hAnsi="宋体;SimSun" w:cs="宋体;SimSun"/>
          <w:color w:val="000000"/>
          <w:kern w:val="0"/>
          <w:sz w:val="24"/>
          <w:szCs w:val="21"/>
          <w:u w:val="single"/>
        </w:rPr>
        <w:t>人文社会科系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        填报日期：</w:t>
      </w:r>
      <w:r>
        <w:rPr>
          <w:rFonts w:ascii="宋体;SimSun" w:hAnsi="宋体;SimSun" w:cs="宋体;SimSun"/>
          <w:color w:val="000000"/>
          <w:kern w:val="0"/>
          <w:sz w:val="24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1"/>
          <w:u w:val="single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1"/>
          <w:u w:val="single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月</w:t>
      </w:r>
      <w:r>
        <w:rPr>
          <w:rFonts w:ascii="宋体;SimSun" w:hAnsi="宋体;SimSun" w:cs="宋体;SimSun"/>
          <w:color w:val="000000"/>
          <w:kern w:val="0"/>
          <w:sz w:val="24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1"/>
          <w:u w:val="single"/>
        </w:rPr>
        <w:t xml:space="preserve">20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Zy2bt1">
    <w:name w:val="zy2bt1"/>
    <w:basedOn w:val="Style1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9:00Z</dcterms:created>
  <dc:creator>天亮了</dc:creator>
  <dc:description/>
  <cp:keywords/>
  <dc:language>en-US</dc:language>
  <cp:lastModifiedBy>HP</cp:lastModifiedBy>
  <dcterms:modified xsi:type="dcterms:W3CDTF">2012-03-13T08:19:00Z</dcterms:modified>
  <cp:revision>5</cp:revision>
  <dc:subject/>
  <dc:title>承诺项目</dc:title>
</cp:coreProperties>
</file>