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70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党员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- 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褚智江   </w:t>
      </w:r>
      <w:r>
        <w:rPr>
          <w:rFonts w:ascii="宋体;SimSun" w:hAnsi="宋体;SimSun" w:cs="宋体;SimSun"/>
          <w:color w:val="000000"/>
          <w:kern w:val="0"/>
          <w:szCs w:val="21"/>
        </w:rPr>
        <w:t>所属支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人文社科系党支部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填报日期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012 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  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0  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tbl>
      <w:tblPr>
        <w:tblW w:w="8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200"/>
        <w:gridCol w:w="267"/>
        <w:gridCol w:w="3859"/>
        <w:gridCol w:w="141"/>
        <w:gridCol w:w="1193"/>
      </w:tblGrid>
      <w:tr>
        <w:trPr>
          <w:trHeight w:val="86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项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内容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措施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限</w:t>
            </w:r>
          </w:p>
        </w:tc>
      </w:tr>
      <w:tr>
        <w:trPr>
          <w:trHeight w:val="106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习方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学习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提高思想觉悟 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时参加支部组织的政治学习，参加院党委举办的培训，认真写读书笔记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，撰写学习心得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6</w:t>
            </w:r>
          </w:p>
        </w:tc>
      </w:tr>
      <w:tr>
        <w:trPr>
          <w:trHeight w:val="101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师风方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师德规范，做到为人师表 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ind w:firstLine="315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持廉洁从教，遵守校规校纪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学期内</w:t>
            </w:r>
          </w:p>
        </w:tc>
      </w:tr>
      <w:tr>
        <w:trPr>
          <w:trHeight w:val="102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方面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教学质量，完成教学任务，不出现教学事故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真备课，积极参加教研活动，听课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，做到教学进度和授课计划基本一致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期内</w:t>
            </w:r>
          </w:p>
        </w:tc>
      </w:tr>
      <w:tr>
        <w:trPr>
          <w:trHeight w:val="95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方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科研水平 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撰写学术或教改论文一篇并发表，申报或参与院级科研立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期内</w:t>
            </w:r>
          </w:p>
        </w:tc>
      </w:tr>
      <w:tr>
        <w:trPr>
          <w:trHeight w:val="102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业务能力方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提高教育教学水平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积极参加专业技术人员继续教育培训和全国性学术会议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期内 </w:t>
            </w:r>
          </w:p>
        </w:tc>
      </w:tr>
      <w:tr>
        <w:trPr>
          <w:trHeight w:val="95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建方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支部党员队伍建设，积极开展创先争优活动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支部立项成果申报工作</w:t>
            </w:r>
          </w:p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本学期领导点评工作</w:t>
            </w:r>
          </w:p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建工作下半年考评工作</w:t>
            </w:r>
          </w:p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开展在“组织建设年”活动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师生方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认真倾听师生的意见和建议，尽力解决师生的困难和问题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通过个别走访、召开座谈会、发放调查表等了解师生的问题、困难和诉求，尽可能加以解决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期内</w:t>
            </w:r>
          </w:p>
        </w:tc>
      </w:tr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他方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学年本系教师考核工作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订本系教师学年考核办法，统计教师的考勤情况、科研成果、承担系部工作情况，组织系部考核小组进行考评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6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00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中承诺项目仅供参考，各支部可以结合本部门工作进行修订。承诺内容应结合岗位实际，应体现“创先争优”，应有具体的可量化的内容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表格不够，可另加页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7:00Z</dcterms:created>
  <dc:creator>HP</dc:creator>
  <dc:description/>
  <cp:keywords/>
  <dc:language>en-US</dc:language>
  <cp:lastModifiedBy>HP</cp:lastModifiedBy>
  <cp:lastPrinted>2010-12-27T08:04:00Z</cp:lastPrinted>
  <dcterms:modified xsi:type="dcterms:W3CDTF">2012-03-23T03:05:00Z</dcterms:modified>
  <cp:revision>303</cp:revision>
  <dc:subject/>
  <dc:title>浙江科技学院创先争优活动点评工作实施方案</dc:title>
</cp:coreProperties>
</file>