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Zy2bt1"/>
        </w:rPr>
      </w:pPr>
      <w:r>
        <w:rPr>
          <w:rStyle w:val="Zy2bt1"/>
        </w:rPr>
        <w:t>三明职业技术学院党员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（ 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 月</w:t>
      </w:r>
      <w:r>
        <w:rPr>
          <w:rFonts w:ascii="宋体;SimSun" w:hAnsi="宋体;SimSun" w:cs="宋体;SimSun"/>
          <w:color w:val="000000"/>
          <w:kern w:val="0"/>
          <w:sz w:val="24"/>
        </w:rPr>
        <w:t>—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  陈成吨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所属支部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   人文社科系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 报日期：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1"/>
          <w:u w:val="single"/>
        </w:rPr>
        <w:t xml:space="preserve">2012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1"/>
          <w:u w:val="single"/>
        </w:rPr>
        <w:t xml:space="preserve">02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1"/>
          <w:u w:val="single"/>
        </w:rPr>
        <w:t xml:space="preserve">20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日</w:t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339"/>
        <w:gridCol w:w="4206"/>
        <w:gridCol w:w="1332"/>
      </w:tblGrid>
      <w:tr>
        <w:trPr>
          <w:trHeight w:val="91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承诺项目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承诺内容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具体措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完成时限</w:t>
            </w:r>
          </w:p>
        </w:tc>
      </w:tr>
      <w:tr>
        <w:trPr>
          <w:trHeight w:val="112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政治学习方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学习雷锋精神、全国两会精神，并应用于课堂教学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学习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《教育系统深入开展学雷锋活动实施方案》的通知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精神、全国两会精神；每个教学班课堂专题讲座一节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月</w:t>
            </w:r>
          </w:p>
        </w:tc>
      </w:tr>
      <w:tr>
        <w:trPr>
          <w:trHeight w:val="10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师德师风方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模范遵守教学职业道德规范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学习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1"/>
              </w:rPr>
              <w:t>刘延东出席高等学校教学名师奖表彰大会并发表重要讲话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1"/>
              </w:rPr>
              <w:t>定神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践行“树德、砺能”之校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月</w:t>
            </w:r>
          </w:p>
        </w:tc>
      </w:tr>
      <w:tr>
        <w:trPr>
          <w:trHeight w:val="10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教学方面</w:t>
            </w:r>
          </w:p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保质保量完成教学工作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按教学计划写好每次课的教案，上好每一堂课；加强互动环节，开展情景教学；全学期无教学事故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学期</w:t>
            </w:r>
          </w:p>
        </w:tc>
      </w:tr>
      <w:tr>
        <w:trPr>
          <w:trHeight w:val="100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科研方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完成市社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课题研究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发表论文一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C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）；如期结项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—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月</w:t>
            </w:r>
          </w:p>
        </w:tc>
      </w:tr>
      <w:tr>
        <w:trPr>
          <w:trHeight w:val="10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业务能力方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加强业务学习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听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次课；参加集体备课或教学观摩活动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学期</w:t>
            </w:r>
          </w:p>
        </w:tc>
      </w:tr>
      <w:tr>
        <w:trPr>
          <w:trHeight w:val="101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党建方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加强党性锻炼，提高党性修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  <w:t>学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  <w:t>中共福建省委《中国共产党普通高等学校基层组织工作条例》实施细则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  <w:t>；为入党积极分子上党课一次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月</w:t>
            </w:r>
          </w:p>
        </w:tc>
      </w:tr>
      <w:tr>
        <w:trPr>
          <w:trHeight w:val="10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服务师生方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进一步树立“教学以学生为本”的理念，全方位服务学生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一个班级、一名学生入党积极分子、一名党外群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学期</w:t>
            </w:r>
          </w:p>
        </w:tc>
      </w:tr>
      <w:tr>
        <w:trPr>
          <w:trHeight w:val="10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  <w:t>其他方面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表中承诺项目仅供参考，各支部可以结合本部门工作进行修订。承诺内容应结合岗位实际，应体现“创先争优”，应有具体的可量化的内容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、表格不够，可另加页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y2bt1">
    <w:name w:val="zy2bt1"/>
    <w:basedOn w:val="Style14"/>
    <w:qFormat/>
    <w:rPr>
      <w:b/>
      <w:bCs/>
      <w:sz w:val="27"/>
      <w:szCs w:val="27"/>
    </w:rPr>
  </w:style>
  <w:style w:type="character" w:styleId="Style181">
    <w:name w:val="style18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31:00Z</dcterms:created>
  <dc:creator>Administrator</dc:creator>
  <dc:description/>
  <cp:keywords/>
  <dc:language>en-US</dc:language>
  <cp:lastModifiedBy>HP</cp:lastModifiedBy>
  <dcterms:modified xsi:type="dcterms:W3CDTF">2012-03-12T07:31:00Z</dcterms:modified>
  <cp:revision>2</cp:revision>
  <dc:subject/>
  <dc:title>三明职业技术学院党员创先争优承诺书</dc:title>
</cp:coreProperties>
</file>