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690" w:hRule="atLeast"/>
        </w:trPr>
        <w:tc>
          <w:tcPr>
            <w:tcW w:w="8306" w:type="dxa"/>
            <w:tcBorders/>
            <w:vAlign w:val="bottom"/>
          </w:tcPr>
          <w:p>
            <w:pPr>
              <w:pStyle w:val="Normal"/>
              <w:widowControl/>
              <w:ind w:firstLine="2133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明职业技术学院党员创先争优承诺书</w:t>
            </w:r>
            <w:r>
              <w:rPr/>
              <w:t xml:space="preserve"> </w:t>
            </w:r>
          </w:p>
        </w:tc>
      </w:tr>
      <w:tr>
        <w:trPr>
          <w:trHeight w:val="4500" w:hRule="atLeast"/>
        </w:trPr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8135"/>
            </w:tblGrid>
            <w:tr>
              <w:trPr/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3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5"/>
                  </w:tblGrid>
                  <w:tr>
                    <w:trPr/>
                    <w:tc>
                      <w:tcPr>
                        <w:tcW w:w="8135" w:type="dxa"/>
                        <w:tcBorders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tLeast" w:line="375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r>
                      </w:p>
                    </w:tc>
                  </w:tr>
                  <w:tr>
                    <w:trPr>
                      <w:trHeight w:val="4350" w:hRule="atLeast"/>
                    </w:trPr>
                    <w:tc>
                      <w:tcPr>
                        <w:tcW w:w="8135" w:type="dxa"/>
                        <w:tcBorders/>
                      </w:tcPr>
                      <w:p>
                        <w:pPr>
                          <w:pStyle w:val="Normal"/>
                          <w:widowControl/>
                          <w:shd w:fill="FFFFFF" w:val="clear"/>
                          <w:spacing w:lineRule="exact" w:line="360" w:before="0" w:after="0"/>
                          <w:ind w:firstLine="2640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201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0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--201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年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</w:rPr>
                          <w:t>06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</w:rPr>
                          <w:t>月）</w:t>
                        </w:r>
                      </w:p>
                      <w:p>
                        <w:pPr>
                          <w:pStyle w:val="Normal"/>
                          <w:widowControl/>
                          <w:shd w:fill="FFFFFF" w:val="clear"/>
                          <w:spacing w:lineRule="exact" w:line="320" w:before="280" w:after="280"/>
                          <w:ind w:right="640" w:hanging="0"/>
                          <w:jc w:val="left"/>
                          <w:rPr/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姓名：尹华荣  所属支部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人文社科系 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 xml:space="preserve">       填报日期：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2012 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年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>0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月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4"/>
                            <w:szCs w:val="21"/>
                            <w:u w:val="single"/>
                          </w:rPr>
                          <w:t xml:space="preserve">20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4"/>
                            <w:szCs w:val="21"/>
                          </w:rPr>
                          <w:t>日</w:t>
                        </w:r>
                      </w:p>
                      <w:tbl>
                        <w:tblPr>
                          <w:tblW w:w="9388" w:type="dxa"/>
                          <w:jc w:val="left"/>
                          <w:tblInd w:w="10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262"/>
                          <w:gridCol w:w="2338"/>
                          <w:gridCol w:w="269"/>
                          <w:gridCol w:w="3732"/>
                          <w:gridCol w:w="520"/>
                          <w:gridCol w:w="747"/>
                          <w:gridCol w:w="520"/>
                        </w:tblGrid>
                        <w:tr>
                          <w:trPr>
                            <w:trHeight w:val="912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承诺项目</w:t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承诺内容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具体措施</w:t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完成时限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21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政治学习方面</w:t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8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学习</w:t>
                              </w:r>
                              <w:r>
                                <w:rPr>
                                  <w:rStyle w:val="Zy2bt1"/>
                                  <w:b w:val="false"/>
                                </w:rPr>
                                <w:t>第二十次全国高校党建工作会议精神</w:t>
                              </w:r>
                              <w:r>
                                <w:rPr>
                                  <w:rStyle w:val="Zy2bt1"/>
                                  <w:b w:val="false"/>
                                </w:rPr>
                                <w:t>等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政治文件十篇，并写出心得体会十篇，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积极参加学校党组织开展的“创先争优”活动。把比学习、比党性、比服务、比创新、比业绩落实到日常工作中。</w:t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三个月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71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师德师风方面</w:t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严格按教学标准办事，执行教学计划完成教学任务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ind w:firstLine="24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忠于人民的教育事业，甘为人梯，乐于奉献。对工作高度负责，以严谨的、科学的态度认真上好每一节课。</w:t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六个月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80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教学方面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关心爱护全体学生，尊重学生人格，平等公正对待学生</w:t>
                              </w:r>
                              <w:r>
                                <w:rPr/>
                                <w:t>严于律己，遵纪守法。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6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严格遵守校规校纪，做到不迟到，不早退。</w:t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320" w:before="0" w:after="0"/>
                                <w:ind w:firstLine="24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ind w:first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五个月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04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科研方面</w:t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撰写专业气排球论文一篇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在省级</w:t>
                              </w: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CN</w:t>
                              </w: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刊物上发表</w:t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六个月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3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业务能力方面</w:t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终身学习。树立终身学习思想，拓宽知识视野，更新知识结构。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潜心钻研业务，不断提高自己的专业素养和教育教学水平。</w:t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六个月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850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党建方面</w:t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8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爱国守法﹑爱岗敬业。热爱祖国，热爱人民，拥护中国共产党领导，拥护社会主义。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 w:before="0" w:after="0"/>
                                <w:ind w:first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 w:before="0" w:after="0"/>
                                <w:ind w:firstLine="240"/>
                                <w:jc w:val="left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全面贯彻国家教育方针，自觉遵守教育法律法规，依法履行教师职责；</w:t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24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24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六个月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699" w:hRule="atLeast"/>
                          </w:trPr>
                          <w:tc>
                            <w:tcPr>
                              <w:tcW w:w="126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  <w:t>服务师生方面</w:t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pacing w:lineRule="exact" w:line="240" w:before="0" w:after="0"/>
                                <w:ind w:firstLine="24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教书育人﹑为人师表。充分发挥“一个党员就是一面旗帜”的先锋模范作用，做好教师表率</w:t>
                              </w:r>
                            </w:p>
                          </w:tc>
                          <w:tc>
                            <w:tcPr>
                              <w:tcW w:w="4001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  <w:t>加强师德修养，做到“学高为师，身正为范”，努力做一名新时代的教师。</w:t>
                              </w:r>
                              <w:r>
                                <w:rPr>
                                  <w:rFonts w:eastAsia="Times New Roman"/>
                                  <w:sz w:val="24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left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</w:rPr>
                              </w:r>
                            </w:p>
                          </w:tc>
                          <w:tc>
                            <w:tcPr>
                              <w:tcW w:w="1267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pacing w:lineRule="exact" w:line="320" w:before="0" w:after="0"/>
                                <w:jc w:val="center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4"/>
                                  <w:szCs w:val="21"/>
                                </w:rPr>
                              </w:pPr>
                              <w:r>
                                <w:rPr>
                                  <w:rFonts w:ascii="宋体;SimSun" w:hAnsi="宋体;SimSun" w:cs="宋体;SimSun"/>
                                  <w:color w:val="333333"/>
                                  <w:kern w:val="0"/>
                                  <w:sz w:val="24"/>
                                  <w:szCs w:val="21"/>
                                </w:rPr>
                                <w:t>五个月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宋体;SimSun" w:hAnsi="宋体;SimSun" w:cs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color w:val="000000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9" w:hRule="atLeast"/>
                          </w:trPr>
                          <w:tc>
                            <w:tcPr>
                              <w:tcW w:w="12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3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6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4252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spacing w:lineRule="atLeast" w:line="270" w:before="0" w:after="0"/>
                                <w:jc w:val="center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74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rFonts w:ascii="Arial" w:hAnsi="Arial" w:cs="Arial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333333"/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jc w:val="left"/>
                                <w:rPr>
                                  <w:kern w:val="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spacing w:lineRule="atLeast" w:line="375"/>
                          <w:jc w:val="left"/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3"/>
                            <w:szCs w:val="23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y2bt1">
    <w:name w:val="zy2bt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31:00Z</dcterms:created>
  <dc:creator>雨林木风</dc:creator>
  <dc:description/>
  <cp:keywords/>
  <dc:language>en-US</dc:language>
  <cp:lastModifiedBy>MC SYSTEM</cp:lastModifiedBy>
  <dcterms:modified xsi:type="dcterms:W3CDTF">2012-03-18T14:31:00Z</dcterms:modified>
  <cp:revision>2</cp:revision>
  <dc:subject/>
  <dc:title>三明职业技术学院党员创先争优承诺书 </dc:title>
</cp:coreProperties>
</file>