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12"/>
        <w:gridCol w:w="269"/>
        <w:gridCol w:w="3732"/>
        <w:gridCol w:w="520"/>
        <w:gridCol w:w="747"/>
        <w:gridCol w:w="520"/>
      </w:tblGrid>
      <w:tr>
        <w:trPr>
          <w:trHeight w:val="9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承诺项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承诺内容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体措施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时限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学习方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认真学习，与时俱进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在思想上保持先进性，坚持用与时俱进的科学理论武装头脑，自觉坚定理想信念，提高政治觉悟和党性修养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学期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师德师风方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高为师，身正为范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2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遵守党纪国法校规，牢固树立社会主义荣辱观，模范遵守职业道德、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学期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方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严谨治教，钻研业务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认真学习教育教学理论，积极参加业务培训和教研活动，强化教改意识，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学期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科研方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强化创新，积极实践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积极投身课程建设，增强创新意识，争做“研究型”、“学者型”教师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学期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业务能力方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加强学习，提高水平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积极参加教研活动，自觉参加听课活动，虚心学习，不断积累教学经验、提高教学质量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学期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党建方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树立师德，恪守道德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firstLine="2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积极主动按要求完成各项任务，以实际行动体现共产党员的先进性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学期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服务师生方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热爱学生，尊重学生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热爱学生，教学相长，取得更好的教学效果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学期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方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360" w:before="280" w:after="28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三明职业技术学院党员创先争优承诺书</w:t>
      </w:r>
    </w:p>
    <w:p>
      <w:pPr>
        <w:pStyle w:val="Normal"/>
        <w:widowControl/>
        <w:shd w:fill="FFFFFF" w:val="clear"/>
        <w:spacing w:lineRule="exact" w:line="360" w:before="280" w:after="280"/>
        <w:ind w:firstLine="32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要到梅列区团委挂职一年）</w:t>
      </w:r>
    </w:p>
    <w:p>
      <w:pPr>
        <w:pStyle w:val="Normal"/>
        <w:widowControl/>
        <w:shd w:fill="FFFFFF" w:val="clear"/>
        <w:spacing w:lineRule="exact" w:line="360" w:before="280" w:after="280"/>
        <w:ind w:firstLine="312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（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-- 201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）</w:t>
      </w:r>
    </w:p>
    <w:p>
      <w:pPr>
        <w:pStyle w:val="Normal"/>
        <w:widowControl/>
        <w:shd w:fill="FFFFFF" w:val="clear"/>
        <w:spacing w:lineRule="exact" w:line="320" w:before="280" w:after="280"/>
        <w:ind w:right="640" w:hanging="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姓名：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 xml:space="preserve"> 韦雪华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所属支部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 xml:space="preserve"> 人文社科系党支部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 填报日期：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 xml:space="preserve">2012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24"/>
          <w:u w:val="single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4"/>
          <w:u w:val="single"/>
        </w:rPr>
        <w:t xml:space="preserve">20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48:00Z</dcterms:created>
  <dc:creator>User</dc:creator>
  <dc:description/>
  <cp:keywords/>
  <dc:language>en-US</dc:language>
  <cp:lastModifiedBy>HP</cp:lastModifiedBy>
  <dcterms:modified xsi:type="dcterms:W3CDTF">2012-03-16T08:48:00Z</dcterms:modified>
  <cp:revision>2</cp:revision>
  <dc:subject/>
  <dc:title>承诺项目</dc:title>
</cp:coreProperties>
</file>