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690" w:hRule="atLeast"/>
        </w:trPr>
        <w:tc>
          <w:tcPr>
            <w:tcW w:w="830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</w:rPr>
              <w:t>三明职业技术学院党员创先争优承诺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500" w:hRule="atLeast"/>
        </w:trPr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"/>
              <w:gridCol w:w="8210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2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0"/>
                  </w:tblGrid>
                  <w:tr>
                    <w:trPr/>
                    <w:tc>
                      <w:tcPr>
                        <w:tcW w:w="8210" w:type="dxa"/>
                        <w:tcBorders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3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>
                      <w:trHeight w:val="4350" w:hRule="atLeast"/>
                    </w:trPr>
                    <w:tc>
                      <w:tcPr>
                        <w:tcW w:w="821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tLeast" w:line="375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  <w:t xml:space="preserve"> 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  <w:t xml:space="preserve">                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 xml:space="preserve">（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2012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2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-- 2012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7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）</w:t>
                        </w:r>
                      </w:p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320" w:before="280" w:after="280"/>
                          <w:ind w:right="640" w:hanging="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姓名：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 郑洁      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所属支部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人文社科系  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填报日期：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>20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年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月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20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日</w:t>
                        </w:r>
                      </w:p>
                      <w:tbl>
                        <w:tblPr>
                          <w:tblW w:w="8432" w:type="dxa"/>
                          <w:jc w:val="left"/>
                          <w:tblInd w:w="10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00"/>
                          <w:gridCol w:w="2223"/>
                          <w:gridCol w:w="3804"/>
                          <w:gridCol w:w="1205"/>
                        </w:tblGrid>
                        <w:tr>
                          <w:trPr>
                            <w:trHeight w:val="1042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项目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内容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具体措施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完成时限</w:t>
                              </w:r>
                            </w:p>
                          </w:tc>
                        </w:tr>
                        <w:tr>
                          <w:trPr>
                            <w:trHeight w:val="1280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政治学习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8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坚持政治学习，提高政治觉悟和党性修养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HTML"/>
                                <w:jc w:val="both"/>
                                <w:rPr>
                                  <w:rFonts w:ascii="宋体;SimSun" w:hAnsi="宋体;SimSun" w:cs="宋体;SimSun"/>
                                  <w:color w:val="000000"/>
                                  <w:sz w:val="21"/>
                                  <w:szCs w:val="21"/>
                                </w:rPr>
                              </w:pPr>
                              <w:r>
                                <w:rPr/>
                                <w:t>广泛收集讯息，通过报纸、电视、广播、网络等媒体，增加对科学发展观的认识程度</w:t>
                              </w:r>
                              <w:r>
                                <w:rPr/>
                                <w:t>，</w:t>
                              </w:r>
                              <w:r>
                                <w:rPr/>
                                <w:t>了解国际国内时事</w:t>
                              </w:r>
                              <w:r>
                                <w:rPr/>
                                <w:t>。</w:t>
                              </w:r>
                              <w:r>
                                <w:rPr/>
                                <w:t>在处室内支部党员集中学习的基础上，认真自学，做好笔记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  <w:tr>
                          <w:trPr>
                            <w:trHeight w:val="1223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师德师风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弘扬高尚师德，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为人师表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遵守社会公德，衣着整洁，语言健康，举止文明。热爱学生，严于律己，注重身教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  <w:tr>
                          <w:trPr>
                            <w:trHeight w:val="1233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教学方面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认真上好每一堂课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6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认真制定教学内容标准、授课计划，做好课件，写好教案。上课运用多种教学方法，重点突出，难点讲清。认真批改作业和试卷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  <w:tr>
                          <w:trPr>
                            <w:trHeight w:val="1147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科研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撰写一篇论文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积极撰写论文，提高自己的科研能力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  <w:tr>
                          <w:trPr>
                            <w:trHeight w:val="1240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业务能力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szCs w:val="21"/>
                                </w:rPr>
                                <w:t>爱岗敬业，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不断提高自身专业水平和综合素质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szCs w:val="21"/>
                                </w:rPr>
                                <w:t>勤奋工作，严谨治学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。通过专著、期刊、报纸以及网络等途径，开展广泛阅读和深度阅读，把握教改动态，学习掌握新知识技能，充实完善自己，从而适应时代发展和新课程改革的需求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  <w:tr>
                          <w:trPr>
                            <w:trHeight w:val="1155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党建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8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ind w:firstLine="21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59" w:hRule="atLeast"/>
                          </w:trPr>
                          <w:tc>
                            <w:tcPr>
                              <w:tcW w:w="12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服务师生方面</w:t>
                              </w:r>
                            </w:p>
                          </w:tc>
                          <w:tc>
                            <w:tcPr>
                              <w:tcW w:w="222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树立服务育人的意识。</w:t>
                              </w:r>
                            </w:p>
                          </w:tc>
                          <w:tc>
                            <w:tcPr>
                              <w:tcW w:w="380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szCs w:val="21"/>
                                </w:rPr>
                                <w:t>把本职工作与育人工作结合起来，热情为师生服务。</w:t>
                              </w:r>
                            </w:p>
                          </w:tc>
                          <w:tc>
                            <w:tcPr>
                              <w:tcW w:w="12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—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201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年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7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月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375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3:00Z</dcterms:created>
  <dc:creator>User</dc:creator>
  <dc:description/>
  <cp:keywords/>
  <dc:language>en-US</dc:language>
  <cp:lastModifiedBy>HP</cp:lastModifiedBy>
  <dcterms:modified xsi:type="dcterms:W3CDTF">2012-03-13T08:20:00Z</dcterms:modified>
  <cp:revision>3</cp:revision>
  <dc:subject/>
  <dc:title>三明职业技术学院党员创先争优承诺书 </dc:title>
</cp:coreProperties>
</file>