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- 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/>
      </w:pPr>
      <w:r>
        <w:rPr>
          <w:rFonts w:ascii="宋体;SimSun" w:hAnsi="宋体;SimSun" w:cs="宋体;SimSun"/>
          <w:kern w:val="0"/>
          <w:szCs w:val="21"/>
        </w:rPr>
        <w:t>姓名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王加昌  </w:t>
      </w:r>
      <w:r>
        <w:rPr>
          <w:rFonts w:ascii="宋体;SimSun" w:hAnsi="宋体;SimSun" w:cs="宋体;SimSun"/>
          <w:kern w:val="0"/>
          <w:szCs w:val="21"/>
        </w:rPr>
        <w:t xml:space="preserve">     所属支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思政部  </w:t>
      </w:r>
      <w:r>
        <w:rPr>
          <w:rFonts w:ascii="宋体;SimSun" w:hAnsi="宋体;SimSun" w:cs="宋体;SimSun"/>
          <w:kern w:val="0"/>
          <w:szCs w:val="21"/>
        </w:rPr>
        <w:t xml:space="preserve">    填报日期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20 </w:t>
      </w:r>
      <w:r>
        <w:rPr>
          <w:rFonts w:ascii="宋体;SimSun" w:hAnsi="宋体;SimSun" w:cs="宋体;SimSun"/>
          <w:kern w:val="0"/>
          <w:szCs w:val="21"/>
        </w:rPr>
        <w:t>日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36"/>
        <w:gridCol w:w="268"/>
        <w:gridCol w:w="3730"/>
        <w:gridCol w:w="518"/>
        <w:gridCol w:w="747"/>
        <w:gridCol w:w="518"/>
      </w:tblGrid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项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内容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措施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时限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习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认真学习马克思主义理论、学习党的知识，坚定信念。学习全国两会精神。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周坚持政治理论学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 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听、收看两会新闻报道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德师风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认真学习教育法，依法从教、廉洁从教，为人师表。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真做到依法从教，严格要求自己，做学生的表率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真备课，认真上好每一节课。 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课之前备好课，认真上好课，课后积极与学生沟通，及时改进教学方法，提高教学效率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积极参加科研工作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极参加科研工作，积极申报课题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能力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强业务学习，提高业务能力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周坚持业务学习二小时，多听其他老师的课，取长补短，提高自己的教学能力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建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钻研党建理论，提高党建理论，积极参与党建设工作。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钻研党建理论，提高党建理论，积极参与党建设工作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师生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深入群众，积极为群众服务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深入群众，积极为群众服务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7:00Z</dcterms:created>
  <dc:creator>HP</dc:creator>
  <dc:description/>
  <cp:keywords/>
  <dc:language>en-US</dc:language>
  <cp:lastModifiedBy>HP</cp:lastModifiedBy>
  <dcterms:modified xsi:type="dcterms:W3CDTF">2012-03-13T06:57:00Z</dcterms:modified>
  <cp:revision>2</cp:revision>
  <dc:subject/>
  <dc:title>三明职业技术学院党员创先争优承诺书</dc:title>
</cp:coreProperties>
</file>